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6896319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38574077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12284631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60757484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38330406"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041728085"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73945716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2133071532"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