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15931725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5956563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52694150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30088221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