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772773718"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276440981"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48871989"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400741913"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