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08727545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53486344"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