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54218674"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648482952"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