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436068652"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48764133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24202022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77585149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