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683117929"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517878327"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738722004"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631735703"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209736590"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332261846"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814315640"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836953521"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